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pinii w ramach II etapu oceny - oceny merytorycznej drugiego stopnia wniosku o dofinansowanie projektu w postępowaniu niekonkurencyjnym w ramach 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9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426"/>
        <w:gridCol w:w="548"/>
        <w:gridCol w:w="284"/>
        <w:gridCol w:w="785"/>
        <w:gridCol w:w="191"/>
        <w:gridCol w:w="175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0" w:name="_Hlk129166641"/>
            <w:bookmarkStart w:id="1" w:name="_Hlk129166641"/>
            <w:bookmarkEnd w:id="1"/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2" w:name="_Hlk129169307"/>
            <w:bookmarkStart w:id="3" w:name="_Hlk129169307"/>
            <w:bookmarkEnd w:id="3"/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4" w:name="_Hlk131753284"/>
            <w:bookmarkStart w:id="5" w:name="_Hlk131753284"/>
            <w:bookmarkEnd w:id="5"/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sług realizowanych przez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lecenie usług podmiotom ekonomii społecznej (PE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worzenie Centrum usług Społecznych (CUS)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ewnienie realizacji usług w ramach CUS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175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6" w:name="_Hlk129173691"/>
            <w:bookmarkEnd w:id="6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7" w:name="_Hlk129252286"/>
            <w:bookmarkEnd w:id="7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/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Characters"/>
                <w:rFonts w:eastAsia="Times New Roman" w:cs="Arial" w:ascii="Arial" w:hAnsi="Arial"/>
                <w:b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a i podpis wydającego opinię</w:t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uma kontrolna wniosku:                                                                                                                                             Strona 1 z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 xml:space="preserve">Suma kontrolna wniosku:                                                                                                                                             Strona 1 z 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</w:t>
      </w:r>
      <w:r>
        <w:rPr>
          <w:rFonts w:cs="Arial" w:ascii="Arial" w:hAnsi="Arial"/>
          <w:sz w:val="22"/>
          <w:szCs w:val="22"/>
          <w:lang w:val="pl-PL"/>
        </w:rPr>
        <w:t>ceny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WUP w Szczecinie - dodatkowych wyjaśnień/informacji </w:t>
      </w:r>
      <w:r>
        <w:rPr>
          <w:rFonts w:cs="Arial" w:ascii="Arial" w:hAnsi="Arial"/>
          <w:sz w:val="22"/>
          <w:szCs w:val="22"/>
          <w:lang w:val="pl-PL"/>
        </w:rPr>
        <w:t>niezbędnych do wydania opini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</w:t>
      </w:r>
      <w:r>
        <w:rPr>
          <w:rFonts w:cs="Arial" w:ascii="Arial" w:hAnsi="Arial"/>
          <w:sz w:val="22"/>
          <w:lang w:val="pl-PL"/>
        </w:rPr>
        <w:t>piniowania</w:t>
      </w:r>
      <w:r>
        <w:rPr>
          <w:rFonts w:cs="Arial" w:ascii="Arial" w:hAnsi="Arial"/>
          <w:sz w:val="22"/>
        </w:rPr>
        <w:t xml:space="preserve"> wniosku na wezwanie IP FEPZ oraz informacji pozyskanych na temat Wnioskodawcy lub projektu, które miały wpływ na </w:t>
      </w:r>
      <w:r>
        <w:rPr>
          <w:rFonts w:cs="Arial" w:ascii="Arial" w:hAnsi="Arial"/>
          <w:sz w:val="22"/>
          <w:lang w:val="pl-PL"/>
        </w:rPr>
        <w:t>opini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2:00Z</dcterms:created>
  <dc:creator>Jerchewicz-Rom Milena</dc:creator>
  <dc:description/>
  <cp:keywords/>
  <dc:language>en-US</dc:language>
  <cp:lastModifiedBy>Pietnicka Marta</cp:lastModifiedBy>
  <cp:lastPrinted>2019-01-22T11:53:00Z</cp:lastPrinted>
  <dcterms:modified xsi:type="dcterms:W3CDTF">2024-08-20T08:00:00Z</dcterms:modified>
  <cp:revision>3</cp:revision>
  <dc:subject/>
  <dc:title/>
</cp:coreProperties>
</file>